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6752287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856887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